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01 января 2024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ое бюджетное дошкольное образовательное учреждение детский сад № 40 «Золотая рыбка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ого городского округ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9727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здел 1. Организационная структура учрежд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дошкольное образовательное учреждение детский сад №40 «Золотая рыбка». Старооскольского городского округа, сокращенное наименование МБДОУ ДС №40 «Золотая рыбка», подведомственное  учреждение  управлению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от 23.12.2022 г. № 47 «О бюджете Старооскольского городского округа на 2023 г. и на плановый период 2024 и 2025 годов», согласно утвержденной ведомственной структуре расходов и на основании  соглашений, заключенных  между  учреждением и управлением  образования, является получателем  субсидии из бюджета городского  округа и действует на основании Устава, </w:t>
      </w:r>
      <w:r>
        <w:rPr>
          <w:rFonts w:cs="Arial CYR"/>
          <w:sz w:val="22"/>
          <w:szCs w:val="22"/>
        </w:rPr>
        <w:t>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 округа №2739 от 16.11.2021 г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Юридический адрес: 309511, Россия, Белгородская область, г. Старый Оскол, мкр. Олимпийский, д.27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НН 3128032717 КПП 31280100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 МБДОУ ДС №40 «Золотая рыбка»</w:t>
      </w:r>
    </w:p>
    <w:p>
      <w:pPr>
        <w:pStyle w:val="Normal"/>
        <w:ind w:firstLine="540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dou40@so.belregion.ru</w:t>
        </w:r>
      </w:hyperlink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о-правовая форма – муниципальное бюджетное учреждени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КОПФ 7 54 03.</w:t>
      </w:r>
      <w:r>
        <w:rPr>
          <w:rFonts w:cs="Arial CYR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, от имени которой выступает глава администрации Старооскольского городского округа. Собственником имущества МБДОУ ДС №40 «Золотая рыбка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Учреждение осуществляет свою деятельность в соответствии Федеральным законом N 7-ФЗ от 12.01.1996 с изменениями, Федеральным законом  N 273-ФЗ от 29.12.2012 с изменения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ом деятельности МБДОУ ДС №40 «Золотая рыбка» является выполнение работ, оказание услуг в целях обеспечения реализации предусмотренных законодательством Российской Федерации полномочий органов местного самоуправления Старооскольского городского округа по организации предоставления общедоступного и бесплатного дошкольного образования, созданию условий для осуществления присмотра и ухода за деть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видами деятельности учреждения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образовательную деятельность  по  образовательным программам  дошкольного  образ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образовательную деятельность  по дополнительным  общеразвивающим программ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предоставление психолого-педагогической  помощ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присмотр и уход  за  деть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ухгалтерское обслуживание финансово-хозяйственной деятельности осуществляет  МКУ «ЦБО и РО» на основании договора № 34 от 01 января 2018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е обслуживание включает в себ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плана финансово-хозяйственной деятельност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открытие и ведение лицевых счетов и операций по ни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учет операций по исполнению плана финансово-хозяйственной деятельност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оведение инвентаризации имущества и финансовых обязательст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составление и сдача необходимой бюджетной, налоговой, статистической и иной отчетност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учет основных средств и материальных запас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начисление и выплату в установленные сроки заработной платы и других выплат работника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консультации по вопросам бухгалтерского учета, отчетности и налогооблож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едоставление интересов в отношениях территориальными органами Федерального казначейства в части взаимодейств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о обеспечению наличными денежными средствам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оведению операций по лицевым счетам, открытым в органе казначейст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о обеспечению работы в системе электронного документооборот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Результаты деятельности учреждения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МБДОУ детский сад №40 «Золотая рыбка» на 2023 год  управлением образования доведено муниципальное задание  на оказание муниципальных услуг и работ, которая выполнена в полном объеме. Для выполнения муниципального задания учреждению предоставляется субсидия на основании заключенного соглашения. А также предоставляется субсидия на иные цели,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, утвержденным постановлением администрации Старооскольского городского округа от 25 марта 2021 г. №668  с изменениями  №2867 от 29.06.2022г.; №1090 от 02.03.2023г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Учет бюджетных средств и иных доходов МБДОУ ДС №40 «Золотая рыбка»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мущество, закрепленное собственником в установленном поряд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юджетные сред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ругие источники в соответствии с законодательством Российской Федераци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редняя численность сотрудников за отчетный период составила 54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кансий – 5,0 ст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Количество заключенных в отчетном периоде контрактов (договоров) в рамках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Закон 44-ФЗ), 102 шт. Общая сумма заключенных в отчетном периоде контрактов (договоров) в рамках Закона 44-ФЗ, 9 497 561 руб.  90 коп..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shd w:fill="FFFFFF" w:val="clear"/>
        </w:rPr>
        <w:t>«Сведения о результатах деятельности</w:t>
      </w:r>
      <w:r>
        <w:rPr>
          <w:color w:val="22272F"/>
          <w:sz w:val="22"/>
          <w:szCs w:val="22"/>
          <w:shd w:fill="FFFFFF" w:val="clear"/>
        </w:rPr>
        <w:t xml:space="preserve"> субъекта бюджетной отчетности</w:t>
      </w:r>
      <w:r>
        <w:rPr>
          <w:sz w:val="22"/>
          <w:szCs w:val="22"/>
          <w:shd w:fill="FFFFFF" w:val="clear"/>
        </w:rPr>
        <w:t xml:space="preserve">» отражены в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instrText xml:space="preserve"> HYPERLINK "https://internet.garant.ru/" \l "/document/12181732/entry/50316012"</w:instrText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shd w:fill="FFFFFF" w:val="clear"/>
        </w:rPr>
        <w:t>Таблице № 8</w:t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fldChar w:fldCharType="end"/>
      </w:r>
      <w:r>
        <w:rPr>
          <w:sz w:val="22"/>
          <w:szCs w:val="22"/>
          <w:shd w:fill="FFFFFF" w:val="clear"/>
        </w:rPr>
        <w:t xml:space="preserve"> </w:t>
      </w:r>
      <w:r>
        <w:rPr>
          <w:color w:val="22272F"/>
          <w:sz w:val="22"/>
          <w:szCs w:val="22"/>
          <w:shd w:fill="FFFFFF" w:val="clear"/>
        </w:rPr>
        <w:t>пояснительной записки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здел 3. Анализ отчета об исполнении учреждением плана его деятельности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«Анализ отчета об исполнении учреждением плана его деятельности» приведен в Таблице № 9 пояснительной записки.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МБДОУ ДС №40 «Золотая рыбка» на 2023 год запланирована субсидия на иные цели в сумме 431 791 руб. 00 коп., кассовый расход на сумму 431 791 руб. 00 коп.  Процент исполнения 100%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Доходы за 2023 год составили 42 427 982 руб. 08 коп. в том числе:</w:t>
      </w:r>
    </w:p>
    <w:p>
      <w:pPr>
        <w:pStyle w:val="Normal"/>
        <w:ind w:firstLine="902"/>
        <w:jc w:val="both"/>
        <w:rPr/>
      </w:pPr>
      <w:r>
        <w:rPr>
          <w:bCs/>
          <w:color w:val="000000"/>
          <w:sz w:val="22"/>
          <w:szCs w:val="22"/>
        </w:rPr>
        <w:t xml:space="preserve">- поступило собственных доходов </w:t>
      </w:r>
      <w:r>
        <w:rPr>
          <w:bCs/>
          <w:sz w:val="22"/>
          <w:szCs w:val="22"/>
        </w:rPr>
        <w:t>3 661 416 руб. 30 коп</w:t>
      </w:r>
      <w:r>
        <w:rPr>
          <w:bCs/>
          <w:color w:val="000000"/>
          <w:sz w:val="22"/>
          <w:szCs w:val="22"/>
        </w:rPr>
        <w:t>., из них:</w:t>
      </w:r>
    </w:p>
    <w:p>
      <w:pPr>
        <w:pStyle w:val="Normal"/>
        <w:ind w:left="514" w:firstLine="90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оказания платных услуг </w:t>
      </w:r>
      <w:r>
        <w:rPr>
          <w:bCs/>
          <w:sz w:val="22"/>
          <w:szCs w:val="22"/>
        </w:rPr>
        <w:t>3 661 055 руб. 30 коп.</w:t>
      </w:r>
    </w:p>
    <w:p>
      <w:pPr>
        <w:pStyle w:val="Normal"/>
        <w:ind w:left="1416" w:hanging="0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от выбытий материальных запасов – 361 руб. 00 коп. (поступление доходов от реализации металлолома).</w:t>
      </w:r>
    </w:p>
    <w:p>
      <w:pPr>
        <w:pStyle w:val="Normal"/>
        <w:ind w:left="902" w:hanging="0"/>
        <w:jc w:val="both"/>
        <w:rPr/>
      </w:pPr>
      <w:r>
        <w:rPr>
          <w:bCs/>
          <w:color w:val="000000"/>
          <w:sz w:val="22"/>
          <w:szCs w:val="22"/>
        </w:rPr>
        <w:t xml:space="preserve">- поступила субсидия на выполнение государственного (муниципального) задания </w:t>
      </w:r>
      <w:r>
        <w:rPr>
          <w:bCs/>
          <w:sz w:val="22"/>
          <w:szCs w:val="22"/>
        </w:rPr>
        <w:t xml:space="preserve">38 334 774 </w:t>
      </w:r>
      <w:r>
        <w:rPr>
          <w:bCs/>
          <w:color w:val="000000"/>
          <w:sz w:val="22"/>
          <w:szCs w:val="22"/>
        </w:rPr>
        <w:t>руб. 78 коп.;</w:t>
      </w:r>
    </w:p>
    <w:p>
      <w:pPr>
        <w:pStyle w:val="Normal"/>
        <w:ind w:firstLine="902"/>
        <w:jc w:val="both"/>
        <w:rPr/>
      </w:pPr>
      <w:r>
        <w:rPr>
          <w:bCs/>
          <w:color w:val="000000"/>
          <w:sz w:val="22"/>
          <w:szCs w:val="22"/>
        </w:rPr>
        <w:t>- поступила субсидия на иные цели 431 791 руб. 00 ко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ссовый  расход за 2023 год составил – 42 492 366 руб. 22 коп.</w:t>
      </w:r>
    </w:p>
    <w:p>
      <w:pPr>
        <w:pStyle w:val="Normal"/>
        <w:ind w:firstLine="902"/>
        <w:jc w:val="both"/>
        <w:rPr/>
      </w:pPr>
      <w:r>
        <w:rPr>
          <w:bCs/>
          <w:sz w:val="22"/>
          <w:szCs w:val="22"/>
        </w:rPr>
        <w:t xml:space="preserve">- по приносящей доход деятельности – 3 725 800 руб. 44 руб. коп. </w:t>
      </w:r>
    </w:p>
    <w:p>
      <w:pPr>
        <w:pStyle w:val="Normal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 субсидии на выполнение государственного муниципального задания 38 334 774 руб. 78 коп.</w:t>
      </w:r>
    </w:p>
    <w:p>
      <w:pPr>
        <w:pStyle w:val="Normal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по субсидии на иные цели 431 791 руб. 00 коп.</w:t>
      </w:r>
    </w:p>
    <w:p>
      <w:pPr>
        <w:pStyle w:val="Normal"/>
        <w:ind w:firstLine="902"/>
        <w:jc w:val="center"/>
        <w:rPr/>
      </w:pPr>
      <w:r>
        <w:rPr>
          <w:b/>
          <w:bCs/>
          <w:color w:val="000000"/>
          <w:sz w:val="22"/>
          <w:szCs w:val="22"/>
        </w:rPr>
        <w:t>Раздел 4. Анализ показателей отчетности учрежд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балансе МБДОУ детский сад №40 «Золотая рыбка» числилось на 01 января 2023 г. основных средств на общую сумму  28 448 633 руб. 35 коп., на 01 января 2024 г. –   28 410 655 руб. 28 коп. Изменение произошло за счет поступл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хранное  оборудования на сумму 79 000 руб. 00 коп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игрушек</w:t>
      </w:r>
      <w:r>
        <w:rPr>
          <w:sz w:val="22"/>
          <w:szCs w:val="22"/>
        </w:rPr>
        <w:t xml:space="preserve"> на сумму 131 319 руб. 00 коп.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са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орки детской  на сумму 90 600 руб. 00 коп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гтехники на сумму 41 289 руб. 33 коп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узыкального  оборудования на сумму 21 395 руб. 94 коп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технологического оборудования на сумму 32 983 руб. 80 коп.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sz w:val="22"/>
          <w:szCs w:val="22"/>
        </w:rPr>
        <w:t>течение года были оприходованы основные средства стоимостью до 10 000 руб.00 коп., на сумму 62 028 руб. 00 коп., и отнесены на забалансовый счёт 21 «Основные средства в эксплуатации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состояние основных фондов находится в удовлетворительном состоянии. Все рабочие места оснащены техническими средствами, отвечающими требованиям безопасности. Основные фонды, числящиеся на балансовых и забалансовых счетах используются в полном объеме. Обеспеченность основными средствами хорошая. Проводится диагностика, техническое обслуживание, ремонт. Непригодные к эксплуатации, а также не подлежащие ремонту основные средства в соответствии с подготовленными дефектными ведомостями списаны с балансового учета.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. Комплекты основных средств полностью соответствуют своим техническим характеристикам. Данные подтверждены результатами годовой инвентаризаци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В балансе на 01 января 2023 года по счету 103 11 «Непроизведенные активы» числится земельный участок учреждения на сумму 43 758 734 руб. 24 коп., на 01 января 2024 года – 41 798 116 руб. 88 коп.- изменение произошло за счет изменения кадастровой стоимости земли на  основании приказа Министерства имущественных и земельных отношений Белгородской области от 27 октября 2022 г. № 131 «Об утверждении результатов определения кадастровой стоимости земельных участков в составе земель населенных пунктов Белгородской области» на сумму 1 960 617  руб. 36 коп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териальных запасов на 01 января 2023 года числилось – 815 292 руб. 62 коп., на 01 января 2024 года – 732 904 руб. 92 коп. Изменения произошли за счет поступл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дикаментов на сумму 9 485 руб. 00 коп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хозяйственного инвентаря на сумму 392 руб. 80 коп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роительных материалов на сумму 182 руб. 26 коп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чистящих и моющих средств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сумму 135 991 руб. 00 коп.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овогодних подарков на сумму 156 910 руб. 57 коп.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езинфицирующих средств на сумму 14 800 руб. 00 коп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вязок безопасности на сумму 2 100 руб. 00 коп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таллолома  на сумму 361 руб. 00 коп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глядное пособие на сумму 487 руб. 64 коп.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са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дикаментов на сумму 12 062 руб. 60 коп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чистящих и моющих средств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сумму 140 260 руб. 49 коп.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овогодних подарков на сумму 156 910 руб. 57 коп.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езинфицирующих средств на сумму 32 476 руб. 54 коп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вязок безопасности на сумму 2 100 руб. 00 коп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таллолома  на сумму 361 руб. 00 коп.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ягкого инвентаря на сумму 12 510 руб. 38 коп.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зменение остатков по продуктам питания на сумму 46 416 руб. 39 коп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статок денежных средств на конец года составил – 59 500  руб. 30 коп., из них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средства от приносящей доход деятельности – 40 613 руб. 98 коп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средства во временном распоряжении – 18 886 руб. 32 коп. (средства по обеспечению исполнения государственных контакторов на поставку продуктов питания)</w:t>
      </w:r>
    </w:p>
    <w:p>
      <w:pPr>
        <w:pStyle w:val="Normal"/>
        <w:ind w:firstLine="902"/>
        <w:jc w:val="both"/>
        <w:rPr/>
      </w:pPr>
      <w:r>
        <w:rPr>
          <w:sz w:val="22"/>
          <w:szCs w:val="22"/>
        </w:rPr>
        <w:t>Дебиторская задолженность по счету 205 «Расчеты по доходам от оказания платных услуг» на 01 января 2024 года составила 69 964 601 руб. 90 коп., из них:</w:t>
      </w:r>
    </w:p>
    <w:p>
      <w:pPr>
        <w:pStyle w:val="Normal"/>
        <w:ind w:firstLine="902"/>
        <w:jc w:val="both"/>
        <w:rPr/>
      </w:pPr>
      <w:r>
        <w:rPr>
          <w:sz w:val="22"/>
          <w:szCs w:val="22"/>
        </w:rPr>
        <w:t>- 69 259 459 руб. 90 коп. начислены доходы в форме субсидии на выполнение государственного (муниципального) задания по соглашению о предоставлении субсидии в том числе:</w:t>
      </w:r>
    </w:p>
    <w:p>
      <w:pPr>
        <w:pStyle w:val="Normal"/>
        <w:ind w:firstLine="902"/>
        <w:jc w:val="both"/>
        <w:rPr/>
      </w:pPr>
      <w:r>
        <w:rPr>
          <w:sz w:val="22"/>
          <w:szCs w:val="22"/>
        </w:rPr>
        <w:t>- долгосрочная задолженность на сумму – 35 191 063 руб. 00 коп.- начислена субсидия на 2025 год.</w:t>
      </w:r>
    </w:p>
    <w:p>
      <w:pPr>
        <w:pStyle w:val="Normal"/>
        <w:ind w:firstLine="902"/>
        <w:jc w:val="both"/>
        <w:rPr/>
      </w:pPr>
      <w:r>
        <w:rPr>
          <w:sz w:val="22"/>
          <w:szCs w:val="22"/>
        </w:rPr>
        <w:t>- 705 142 руб. 00 коп. – начислены доходы в форме субсидии на иные цели по соглашению о предоставлении субсидии в том числе:</w:t>
      </w:r>
    </w:p>
    <w:p>
      <w:pPr>
        <w:pStyle w:val="Normal"/>
        <w:ind w:firstLine="902"/>
        <w:jc w:val="both"/>
        <w:rPr/>
      </w:pPr>
      <w:r>
        <w:rPr>
          <w:sz w:val="22"/>
          <w:szCs w:val="22"/>
        </w:rPr>
        <w:t>- долгосрочная задолженность на сумму – 352 571 руб. 00 коп. – начислена субсидия на 2025 го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ебиторская задолженность на отчетную дату по счету 206 «Расчеты по выданным  авансам» отсутствует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Кредиторская задолженность на отчетную дату по счету 302 «Расчеты по принятым обязательствам» составила 588 671 руб. 63 коп. из них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о приносящей доход деятельности на сумму за продукты питания 286 998  руб. 23 коп. в т.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О"Томмолоко" на сумму  74 881 руб. 40 коп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ООО "МОЛОЧНАЯ ИНДУСТРИЯ" на сумму 30 731 руб.85 коп.;</w:t>
      </w:r>
    </w:p>
    <w:p>
      <w:pPr>
        <w:pStyle w:val="Normal"/>
        <w:rPr/>
      </w:pPr>
      <w:r>
        <w:rPr>
          <w:sz w:val="22"/>
          <w:szCs w:val="22"/>
        </w:rPr>
        <w:t>-  ИП Кононова Марина Александровна на сумму  38 467 руб. 30 коп.;</w:t>
      </w:r>
    </w:p>
    <w:p>
      <w:pPr>
        <w:pStyle w:val="Normal"/>
        <w:rPr/>
      </w:pPr>
      <w:r>
        <w:rPr>
          <w:color w:val="000000"/>
          <w:sz w:val="22"/>
          <w:szCs w:val="22"/>
        </w:rPr>
        <w:t>- ООО "Ваш хлеб" на сумму 14 881руб. 26 коп.;</w:t>
      </w:r>
    </w:p>
    <w:p>
      <w:pPr>
        <w:pStyle w:val="Normal"/>
        <w:rPr/>
      </w:pPr>
      <w:r>
        <w:rPr>
          <w:sz w:val="22"/>
          <w:szCs w:val="22"/>
        </w:rPr>
        <w:t>- Индивидуальный предприниматель Ильякова на сумму  64 678 руб. 91 коп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ЗАО "МЯСНОЙ ДВОР" на сумму </w:t>
      </w:r>
      <w:r>
        <w:rPr>
          <w:color w:val="000000"/>
          <w:sz w:val="22"/>
          <w:szCs w:val="22"/>
        </w:rPr>
        <w:t>34 751 руб.02 коп.;</w:t>
      </w:r>
    </w:p>
    <w:p>
      <w:pPr>
        <w:pStyle w:val="Normal"/>
        <w:rPr/>
      </w:pPr>
      <w:r>
        <w:rPr>
          <w:sz w:val="22"/>
          <w:szCs w:val="22"/>
        </w:rPr>
        <w:t>- ООО "Продуктсервис" на сумму  10 035 руб. 45 коп.;</w:t>
      </w:r>
    </w:p>
    <w:p>
      <w:pPr>
        <w:pStyle w:val="Normal"/>
        <w:rPr/>
      </w:pPr>
      <w:r>
        <w:rPr>
          <w:sz w:val="22"/>
          <w:szCs w:val="22"/>
        </w:rPr>
        <w:t>- ООО "Лита" на сумму 1 088 руб. 66 коп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П Левшина Татьяна Карповна на сумму  15 712 руб. 84 коп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ОО "СОЦИАЛЬНЫЙ ПРОЕКТ" на сумму 1 769 руб. 54 коп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еятельности по государственному </w:t>
      </w:r>
      <w:r>
        <w:rPr>
          <w:bCs/>
          <w:sz w:val="22"/>
          <w:szCs w:val="22"/>
        </w:rPr>
        <w:t xml:space="preserve">(муниципальному) </w:t>
      </w:r>
      <w:r>
        <w:rPr>
          <w:sz w:val="22"/>
          <w:szCs w:val="22"/>
        </w:rPr>
        <w:t>заданию на сумму 301 673 руб. 40 коп., из них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услуги охраны ООО ЧОП "Служба безопасности" на сумму  89 330 руб.00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вывоз ТКО на сумму 6 611 руб. 04 коп. ООО "ЦЭБ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теплоэнергия  на сумму  144 635 руб. 60 коп. Открытое акционерное общество "Теплоэнерго"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то установок апс на сумму 8 607 руб. 21 коп. ООО"Сигнал-сервис"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услуги связи на сумму 10 742 руб. 87 коп. ОАО "Ростелеком"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пожарная сигнализация на пульт ЕСС-01 на сумму 1 400 руб. 00 коп. ООО "Техноуниверсал-2"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охрана-тревожная сигнализация  на сумму 4 124 руб. 50 коп. УФК по Белгородской области (фгку "УВО УМВД РФ по Белгородской области")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т/о комплекса технических средств охраны на сумму 678 руб. 31 коп. Филиал ФГУП "Охрана" МВД России по Белгородской области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водопотребление на сумму  7 842 руб. 37 коп. ГУП "СТАРООСКОЛЬСКИЙ ВОДОКАНАЛ"</w:t>
      </w:r>
    </w:p>
    <w:p>
      <w:pPr>
        <w:pStyle w:val="Normal"/>
        <w:ind w:left="556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электроэнергия на сумму 17 003 руб. 20 коп. ОАО "Белгородская сбытовая компания" </w:t>
      </w:r>
    </w:p>
    <w:p>
      <w:pPr>
        <w:pStyle w:val="Normal"/>
        <w:ind w:left="556" w:hanging="0"/>
        <w:rPr/>
      </w:pPr>
      <w:r>
        <w:rPr>
          <w:sz w:val="22"/>
          <w:szCs w:val="22"/>
        </w:rPr>
        <w:t xml:space="preserve">На счете 209 34 </w:t>
      </w:r>
      <w:r>
        <w:rPr>
          <w:color w:val="333333"/>
          <w:sz w:val="22"/>
          <w:szCs w:val="22"/>
          <w:shd w:fill="FFFFFF" w:val="clear"/>
        </w:rPr>
        <w:t>"Расчеты по компенсации затрат"</w:t>
      </w:r>
      <w:r>
        <w:rPr>
          <w:sz w:val="22"/>
          <w:szCs w:val="22"/>
        </w:rPr>
        <w:t xml:space="preserve"> отражена задолженность СВР по возмещению расходов по оплате   дополнительных выходных дней для ухода за детьми инвалидами на сумму 10 698 руб. 30 коп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Кредиторская задолженность по счету 303 «Расчеты по платежам в бюджеты» на 01 января 2024 года. отсутствуе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редиторская задолженность по счету 205 «Расчеты по доходам» на 01 января 2023 года составляет – 296 397 руб. 14 коп. Задолженность сформировалась за счет родительской платы, вносимой авансом и платные образовательные услуг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счете 210 06 «Расчеты с учредителем» на 01 января 2023 г.- 67 237 142 руб. 74 коп. на 01 января 2024 г. – 65 114 376 руб. 31 коп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Изменение произошло за счет списания со счета особо ценного имущества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горки детской  на сумму 90 600 руб. 00 коп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гтехники на сумму 41 289 руб. 33 коп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узыкального  оборудования на сумму 21 395 руб. 94 коп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технологического оборудования на сумму 8 863 руб. 80 коп.;</w:t>
      </w:r>
    </w:p>
    <w:p>
      <w:pPr>
        <w:pStyle w:val="Normal"/>
        <w:ind w:firstLine="540"/>
        <w:rPr/>
      </w:pPr>
      <w:r>
        <w:rPr>
          <w:sz w:val="22"/>
          <w:szCs w:val="22"/>
        </w:rPr>
        <w:t>, изменения кадастровой стоимости земли на  основании приказа Министерства имущественных и земельных отношений Белгородской области от 27 октября 2022 г. № 131 «Об утверждении результатов определения кадастровой стоимости земельных участков в составе земель населенных пунктов Белгородской области» на сумму 2 122 766  руб. 43 коп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 счете 40140 «Доходы будущих периодов» на конец отчетного периода отражена сумма 69 953 903 руб. 60 коп.</w:t>
      </w:r>
    </w:p>
    <w:p>
      <w:pPr>
        <w:pStyle w:val="Normal"/>
        <w:ind w:firstLine="902"/>
        <w:jc w:val="both"/>
        <w:rPr/>
      </w:pPr>
      <w:r>
        <w:rPr>
          <w:sz w:val="22"/>
          <w:szCs w:val="22"/>
        </w:rPr>
        <w:t>- начислены доходы в форме субсидии на выполнение государственного (муниципального) задания по соглашению о предоставлении субсидии – 69 248 761 руб.60 коп..</w:t>
      </w:r>
    </w:p>
    <w:p>
      <w:pPr>
        <w:pStyle w:val="Normal"/>
        <w:ind w:firstLine="902"/>
        <w:jc w:val="both"/>
        <w:rPr/>
      </w:pPr>
      <w:r>
        <w:rPr>
          <w:sz w:val="22"/>
          <w:szCs w:val="22"/>
        </w:rPr>
        <w:t>- начислена сумма по форме субсидия на иные цели по соглашению о предоставлении субсидии  – 705 142 руб. 00 коп.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езервы предстоящих расходов составили на 01 января 2024 г. 1 422 708 руб. 44 коп. из них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– </w:t>
      </w:r>
      <w:r>
        <w:rPr>
          <w:sz w:val="22"/>
          <w:szCs w:val="22"/>
        </w:rPr>
        <w:t>предстоящая оплата отпусков за фактически отработанное время или компенсаций за неиспользованный отпуск – 1 092 709 руб. 99 ко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латежи на обязательное социальное страхование сотрудника (служащего) учреждения – 329 998 руб. 45 ко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инятых и неиспользованных обязательствах отражены в форме 0503775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Фактические доходы за 2023 г. составили – 42 696 222 руб. 51 коп.,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>По КОСГУ 131 начислено – 41 943 883 руб. 17 коп.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носящая доход деятельность – 3 609 108 руб. 39 коп. (родительская плата, платно – образовательные услуги)</w:t>
      </w:r>
    </w:p>
    <w:p>
      <w:pPr>
        <w:pStyle w:val="Normal"/>
        <w:ind w:left="540" w:firstLine="1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убсидия на  выполнения государственного (муниципального) задания сумма – </w:t>
      </w:r>
    </w:p>
    <w:p>
      <w:pPr>
        <w:pStyle w:val="Normal"/>
        <w:ind w:left="540" w:firstLine="168"/>
        <w:jc w:val="both"/>
        <w:rPr/>
      </w:pPr>
      <w:r>
        <w:rPr>
          <w:sz w:val="22"/>
          <w:szCs w:val="22"/>
        </w:rPr>
        <w:t>38 334 774 руб. 78 коп.</w:t>
      </w:r>
    </w:p>
    <w:p>
      <w:pPr>
        <w:pStyle w:val="Normal"/>
        <w:jc w:val="both"/>
        <w:rPr/>
      </w:pPr>
      <w:r>
        <w:rPr>
          <w:sz w:val="22"/>
          <w:szCs w:val="22"/>
        </w:rPr>
        <w:t>По КОСГУ 152</w:t>
      </w:r>
      <w:r>
        <w:rPr>
          <w:bCs/>
          <w:sz w:val="22"/>
          <w:szCs w:val="22"/>
        </w:rPr>
        <w:t xml:space="preserve"> начислено 431 791 руб. 00 коп </w:t>
      </w:r>
      <w:r>
        <w:rPr>
          <w:sz w:val="22"/>
          <w:szCs w:val="22"/>
        </w:rPr>
        <w:t>- субсидия на иные цел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 КОСГУ 172  начислено – 2 123 520 руб. 23 коп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1260"/>
        <w:gridCol w:w="35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сче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110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74*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 доход (металлолом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110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36*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ие к учету (металлолом, макулату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110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36*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 металлоло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2 76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110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006*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имущества за учредителем (списание особо ценного имущества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t>По КОСГУ 176 начислено – 1 960 617 руб. 36</w:t>
      </w:r>
      <w:r>
        <w:rPr/>
        <w:t xml:space="preserve"> коп.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984"/>
        <w:gridCol w:w="1418"/>
        <w:gridCol w:w="1275"/>
        <w:gridCol w:w="3390"/>
      </w:tblGrid>
      <w:tr>
        <w:trPr>
          <w:trHeight w:val="40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ст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.счет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ение</w:t>
            </w:r>
          </w:p>
        </w:tc>
      </w:tr>
      <w:tr>
        <w:trPr>
          <w:trHeight w:val="70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.0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 960 61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110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 11*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е кадастровой стоимости Земли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 xml:space="preserve">По КОСГУ 190 начислено </w:t>
      </w:r>
      <w:r>
        <w:rPr>
          <w:color w:val="000000"/>
          <w:sz w:val="22"/>
          <w:szCs w:val="22"/>
        </w:rPr>
        <w:t xml:space="preserve">157 645 </w:t>
      </w:r>
      <w:r>
        <w:rPr>
          <w:bCs/>
          <w:color w:val="000000"/>
          <w:sz w:val="22"/>
          <w:szCs w:val="22"/>
        </w:rPr>
        <w:t>руб. 47 коп., за счет безвозмездных поступлений основных средств, товарно-материальных ценностей и прав пользования материальными активами, которые отражены  в форме 0503721 Аналит.Инф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Фактический расход за 2023г.  составил – 43 680 967 руб. 76 коп. </w:t>
      </w:r>
    </w:p>
    <w:p>
      <w:pPr>
        <w:pStyle w:val="Normal"/>
        <w:ind w:firstLine="902"/>
        <w:jc w:val="both"/>
        <w:rPr/>
      </w:pPr>
      <w:r>
        <w:rPr>
          <w:bCs/>
          <w:sz w:val="22"/>
          <w:szCs w:val="22"/>
        </w:rPr>
        <w:t xml:space="preserve">- по приносящей доход деятельности – 3 865 227 руб. 20 коп. </w:t>
      </w:r>
    </w:p>
    <w:p>
      <w:pPr>
        <w:pStyle w:val="Normal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 субсидии на выполнение государственного муниципального задания 39 290 849 руб. 64 коп.</w:t>
      </w:r>
    </w:p>
    <w:p>
      <w:pPr>
        <w:pStyle w:val="Normal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по субсидии на иные цели 524 890 руб. 92 коп.</w:t>
      </w:r>
    </w:p>
    <w:p>
      <w:pPr>
        <w:pStyle w:val="Normal"/>
        <w:ind w:firstLine="902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902"/>
        <w:jc w:val="center"/>
        <w:rPr/>
      </w:pPr>
      <w:r>
        <w:rPr>
          <w:b/>
          <w:bCs/>
          <w:color w:val="000000"/>
          <w:sz w:val="22"/>
          <w:szCs w:val="22"/>
        </w:rPr>
        <w:t>Раздел 5. Прочие вопросы деятельности учрежд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и представление годовой бухгалтерской отчетности за 2023 год осуществляется в соответствии с требованиями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в редакции приказов Министерства финансов Российской Федерации (с учетом изменений и дополнений).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  <w:shd w:fill="FFFFFF" w:val="clear"/>
        </w:rPr>
        <w:t xml:space="preserve">           </w:t>
      </w:r>
      <w:r>
        <w:rPr>
          <w:sz w:val="22"/>
          <w:szCs w:val="22"/>
          <w:shd w:fill="FFFFFF" w:val="clear"/>
        </w:rPr>
        <w:t>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24 мая 2022 года № 82н (с учетом изменений и дополнений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 ноября 2017 № 209н (с учетом изменений и дополнений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«Сведения об основных положениях учетной политики» отражены в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instrText xml:space="preserve"> HYPERLINK "https://internet.garant.ru/" \l "/document/12181732/entry/503160884"</w:instrText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shd w:fill="FFFFFF" w:val="clear"/>
        </w:rPr>
        <w:t>Таблице № 4</w:t>
      </w:r>
      <w:r>
        <w:rPr>
          <w:rStyle w:val="InternetLink"/>
          <w:sz w:val="22"/>
          <w:u w:val="none"/>
          <w:shd w:fill="FFFFFF" w:val="clear"/>
          <w:szCs w:val="22"/>
          <w:color w:val="000000"/>
        </w:rPr>
        <w:fldChar w:fldCharType="end"/>
      </w:r>
      <w:r>
        <w:rPr>
          <w:sz w:val="22"/>
          <w:szCs w:val="22"/>
          <w:shd w:fill="FFFFFF" w:val="clear"/>
        </w:rPr>
        <w:t xml:space="preserve"> пояснительной запис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целях составления годовой отчетности была проведена инвентаризация активов согласно приказа МКУ «ЦБО и РО» № 90 от 28 сентября 2023 года. По результатам инвентаризации расхождения отсутствуют. При отсутствии расхождений согласно пункта 63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ы отчетности не имеющие показателей для заполнения отражены в таблице № 12 «Прочие вопросы деятельности субъекта бюджетной отчетности» к пояснительной записке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1"/>
        <w:spacing w:before="0" w:after="0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1"/>
        <w:spacing w:before="0" w:after="0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ragraph">
                  <wp:posOffset>143510</wp:posOffset>
                </wp:positionV>
                <wp:extent cx="1844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6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Руководитель     ____________                       </w:t>
      </w:r>
      <w:r>
        <w:rPr>
          <w:sz w:val="22"/>
          <w:szCs w:val="22"/>
        </w:rPr>
        <w:t>Крупа Е.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         </w:t>
      </w:r>
      <w:r>
        <w:rPr>
          <w:color w:val="22272F"/>
          <w:sz w:val="22"/>
          <w:szCs w:val="22"/>
        </w:rPr>
        <w:t>(подпись)            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Руководи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планово-экономической службы    ____________                        Каменева Е.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8890</wp:posOffset>
                </wp:positionV>
                <wp:extent cx="19723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                                                                </w:t>
      </w:r>
      <w:r>
        <w:rPr>
          <w:color w:val="22272F"/>
          <w:sz w:val="22"/>
          <w:szCs w:val="22"/>
        </w:rPr>
        <w:t>(подпись)             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411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156845</wp:posOffset>
                </wp:positionV>
                <wp:extent cx="17570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>Главный бухгалтер       ____________              Солодовченко Н. 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                  </w:t>
      </w:r>
      <w:r>
        <w:rPr>
          <w:color w:val="22272F"/>
          <w:sz w:val="22"/>
          <w:szCs w:val="22"/>
        </w:rPr>
        <w:t>(подпись)              (расшифровка подписи)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34"/>
        <w:gridCol w:w="1111"/>
        <w:gridCol w:w="1036"/>
        <w:gridCol w:w="540"/>
        <w:gridCol w:w="1496"/>
      </w:tblGrid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Централизованная бухгалтерия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ОГР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1133128005240 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      </w:t>
            </w:r>
            <w:r>
              <w:rPr>
                <w:color w:val="22272F"/>
                <w:sz w:val="22"/>
                <w:szCs w:val="22"/>
              </w:rPr>
              <w:t xml:space="preserve">МКУ «ЦБО и РО»,    г.  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Старый Оскол, ул. Комсомольская , 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43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ИН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3128096252</w:t>
            </w:r>
          </w:p>
        </w:tc>
      </w:tr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 xml:space="preserve">     </w:t>
            </w:r>
            <w:r>
              <w:rPr>
                <w:color w:val="464C55"/>
                <w:sz w:val="22"/>
                <w:szCs w:val="22"/>
              </w:rPr>
              <w:t>(наименование, местонахождение )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КПП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312801001</w:t>
            </w:r>
          </w:p>
        </w:tc>
      </w:tr>
      <w:tr>
        <w:trPr/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34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2670</wp:posOffset>
                </wp:positionH>
                <wp:positionV relativeFrom="paragraph">
                  <wp:posOffset>143510</wp:posOffset>
                </wp:positionV>
                <wp:extent cx="334772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Руководитель        и.о. директора                                           Чайка Е. В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(уполномоченное)   ( должность)        (подпись)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52170</wp:posOffset>
                </wp:positionH>
                <wp:positionV relativeFrom="paragraph">
                  <wp:posOffset>146050</wp:posOffset>
                </wp:positionV>
                <wp:extent cx="51441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Исполнитель    гл. специалист                                          Юдина Л.В.   22-06-89 </w:t>
      </w:r>
      <w:r>
        <w:rPr>
          <w:color w:val="22272F"/>
          <w:sz w:val="22"/>
          <w:szCs w:val="22"/>
          <w:lang w:val="en-US"/>
        </w:rPr>
        <w:t>budget</w:t>
      </w:r>
      <w:r>
        <w:rPr>
          <w:color w:val="22272F"/>
          <w:sz w:val="22"/>
          <w:szCs w:val="22"/>
        </w:rPr>
        <w:t>@</w:t>
      </w:r>
      <w:r>
        <w:rPr>
          <w:color w:val="22272F"/>
          <w:sz w:val="22"/>
          <w:szCs w:val="22"/>
          <w:lang w:val="en-US"/>
        </w:rPr>
        <w:t>mkucbo</w:t>
      </w:r>
      <w:r>
        <w:rPr>
          <w:color w:val="22272F"/>
          <w:sz w:val="22"/>
          <w:szCs w:val="22"/>
        </w:rPr>
        <w:t>.</w:t>
      </w:r>
      <w:r>
        <w:rPr>
          <w:color w:val="22272F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</w:t>
      </w:r>
      <w:r>
        <w:rPr>
          <w:color w:val="22272F"/>
          <w:sz w:val="22"/>
          <w:szCs w:val="22"/>
        </w:rPr>
        <w:t>(должность)               (подпись)           (расшифровка подписи)       (телефон, e-mail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«31» января 2024 г.</w:t>
      </w:r>
    </w:p>
    <w:p>
      <w:pPr>
        <w:pStyle w:val="Normal"/>
        <w:ind w:firstLine="708"/>
        <w:jc w:val="both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Balloontext">
    <w:name w:val="balloon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40@s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2-03-25T15:24:00Z</cp:lastPrinted>
  <dcterms:modified xsi:type="dcterms:W3CDTF">2024-03-15T08:24:00Z</dcterms:modified>
  <cp:revision>345</cp:revision>
  <dc:subject/>
  <dc:title/>
</cp:coreProperties>
</file>