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72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 40 «Золотая рыб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740000001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детский сад №40 «Золотая рыбка» подведомственное  учреждение  управлению образования администрации  Старооскольского городского округа, в соответствии постановлением от 29 апреля 2021 г. №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, а также об утверждении перечня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21 год составил 886 899 руб. 21 коп., утвержденные бюджетные  назначения – 887 536 руб. 00 коп., таким  образом,  бюджет исполнен на  99,93%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21 год составили   </w:t>
      </w:r>
      <w:r>
        <w:rPr>
          <w:bCs/>
          <w:color w:val="000000"/>
        </w:rPr>
        <w:t xml:space="preserve">738 196 руб. 25 </w:t>
      </w:r>
      <w:r>
        <w:rPr/>
        <w:t>коп.:</w:t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276"/>
        <w:ind w:left="1134" w:right="1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738 196 руб. 25 коп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и кредиторская задолженность на 01 января 2022 года отсутству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направлениях деятельности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а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№ 1</w:t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  <w:r>
        <w:rPr/>
        <w:t xml:space="preserve">            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   ___________________             Крупа Е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2-02-01T07:35:00Z</dcterms:modified>
  <cp:revision>285</cp:revision>
  <dc:subject/>
  <dc:title/>
</cp:coreProperties>
</file>